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ие на обработку персональных данных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есовершеннолетних участн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тогового сочинения (изложения) и государственной итоговой аттестации по образовательным программам среднего общего образования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center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Я,________________________________________________________________________________,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center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vertAlign w:val="superscript"/>
          <w:lang w:eastAsia="ru-RU"/>
        </w:rPr>
        <w:t>Ф. И. О. законного представителя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паспорт ________________________выдан 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vertAlign w:val="superscript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vertAlign w:val="superscript"/>
          <w:lang w:eastAsia="ru-RU"/>
        </w:rPr>
        <w:t>Серия, номер                                                                                   Когда и кем выдан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________________________________________________________________________________________,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vertAlign w:val="superscript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адрес регистрации:__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, 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являюсь законным представителем моего несовершеннолетнего ребенка (подопечного) ________________________________________________________________________________________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8"/>
          <w:vertAlign w:val="superscript"/>
          <w:lang w:eastAsia="ru-RU"/>
        </w:rPr>
        <w:t xml:space="preserve">Ф. И. О.  несовершеннолетнего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и даю свое согласие на обработку его персональных данных в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8"/>
          <w:lang w:eastAsia="ru-RU"/>
        </w:rPr>
        <w:t>Региональном центре обработки информации ГБУ ДПО РД «ДИРО»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, (далее – РЦОИ) относящихся исключительно </w:t>
        <w:br/>
        <w:t>к перечисленным ниже категориям персональных данных: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данные  свидетельства  о  рождении / данные  документа,  удостоверяющего личность: ФИО; пол; дата рождения; тип, серия, номер документа, удостоверяющего личность; гражданство;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информация о результатах итогового сочинения (изложения); информация </w:t>
        <w:br/>
        <w:t xml:space="preserve">о результатах государственной итоговой аттестации по образовательным программам среднего общего образования;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информация об отнесении участника к категории лиц с ограниченными возможностями здоровья, детям-инвалидам, инвалидам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даю согласие на использование персональных данных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моего несовершеннолетнего ребенка (подопечного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ключительно в целя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я федер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</w:t>
        <w:br/>
        <w:t xml:space="preserve">в образовательные организации для получения среднего профессионального и высшего образования </w:t>
        <w:br/>
        <w:t xml:space="preserve">и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</w:t>
        <w:br/>
        <w:t>и среднего общего образования, а также хранение данных об этих результатах на электронных носителях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стоящее согласие предоставляется мной на осуществление действий в отношении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персональных данных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оего несовершеннолетнего ребенка (подопечного)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торые необходимы для достижения указанных выше целей, включая (без ограничения) сбор, систематизацию, накопление, хранение, уточнение (обновление, изменение), использование, передачу третьим лицам для осуществления действий по обмену информацией (Министерству образования и науки РД, Федеральному бюджетному государственному учреждению «Федеральный центр тестирования», Федеральной службе по надзору в сфере образования и науки), обезличивание, блокирование персональных данных, а также осуществление любых иных действий, предусмотренных действующим законодательством Российской Федерации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проинформирован(а), чт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ЦО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арантирует обработку персональных данных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оего несовершеннолетнего ребенка (подопечного)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действующим законодательством Российской Федерации как неавтоматизированным, так и автоматизированным способам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нное согласие действует до достижения целей обработки персональных данных </w:t>
        <w:br/>
        <w:t>или в течение срока хранения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нное согласие может быть отозвано в любой момент по моему письменному заявлению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е  разъяснено,  что  отзыв  настоящего  согласия  может  затруднить  или  сделать невозможным возобновление обработки персональных данных и их подтверждени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подтверждаю, что, давая такое согласие, я действую по собственной воле </w:t>
        <w:br/>
        <w:t xml:space="preserve">и в интересах моего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несовершеннолетне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енка (подопечного), законным представителем которого я являюсь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____» ___________ 20___ г.                                       ____________ /____________________/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vertAlign w:val="superscript"/>
          <w:lang w:eastAsia="ru-RU"/>
        </w:rPr>
        <w:t>Подпись                       Расшифровка подписи</w:t>
      </w:r>
    </w:p>
    <w:sectPr>
      <w:type w:val="nextPage"/>
      <w:pgSz w:w="11906" w:h="16838"/>
      <w:pgMar w:left="510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28:00Z</dcterms:created>
  <dc:creator>Мария Гридунова</dc:creator>
  <dc:description/>
  <cp:keywords/>
  <dc:language>en-US</dc:language>
  <cp:lastModifiedBy>Дженнет</cp:lastModifiedBy>
  <dcterms:modified xsi:type="dcterms:W3CDTF">2023-12-20T05:51:00Z</dcterms:modified>
  <cp:revision>8</cp:revision>
  <dc:subject/>
  <dc:title/>
</cp:coreProperties>
</file>