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орма заявления на участие в ЕГЭ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их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>) класс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23"/>
        <w:gridCol w:w="327"/>
        <w:gridCol w:w="339"/>
        <w:gridCol w:w="8"/>
        <w:gridCol w:w="328"/>
        <w:gridCol w:w="19"/>
        <w:gridCol w:w="315"/>
        <w:gridCol w:w="32"/>
        <w:gridCol w:w="331"/>
        <w:gridCol w:w="16"/>
        <w:gridCol w:w="347"/>
        <w:gridCol w:w="352"/>
        <w:gridCol w:w="368"/>
        <w:gridCol w:w="26"/>
        <w:gridCol w:w="342"/>
        <w:gridCol w:w="52"/>
        <w:gridCol w:w="316"/>
        <w:gridCol w:w="27"/>
        <w:gridCol w:w="341"/>
        <w:gridCol w:w="14"/>
        <w:gridCol w:w="355"/>
        <w:gridCol w:w="355"/>
        <w:gridCol w:w="355"/>
        <w:gridCol w:w="338"/>
        <w:gridCol w:w="325"/>
        <w:gridCol w:w="341"/>
        <w:gridCol w:w="325"/>
        <w:gridCol w:w="325"/>
        <w:gridCol w:w="341"/>
        <w:gridCol w:w="325"/>
        <w:gridCol w:w="377"/>
        <w:gridCol w:w="377"/>
        <w:gridCol w:w="377"/>
      </w:tblGrid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у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Наименование ОО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ФИО директор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,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Фамилия</w:t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Имя</w:t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Отчество (при наличии)</w:t>
            </w:r>
          </w:p>
        </w:tc>
      </w:tr>
      <w:tr>
        <w:trPr/>
        <w:tc>
          <w:tcPr>
            <w:tcW w:w="252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та рождения: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78" w:type="dxa"/>
            <w:gridSpan w:val="28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документа, удостоверяющего личность</w:t>
            </w:r>
          </w:p>
        </w:tc>
        <w:tc>
          <w:tcPr>
            <w:tcW w:w="21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р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шу зарегистрировать меня для участия в ЕГЭ по следующим учебным предметам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Наименование </w:t>
              <w:br/>
              <w:t>учебного предмет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Отметка </w:t>
              <w:br/>
              <w:t>о выборе</w:t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ыбор даты в соответствии </w:t>
              <w:br/>
              <w:t>с единым расписанием проведения ЕГЭ</w:t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сский язык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матика (базового уровня)*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матика (профильного уровня)*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изик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Химия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Информатика 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Биология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тория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еография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Английский язык (письмен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Английский язык (уст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Немецкий язык (письмен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Немецкий язык (уст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ранцузский язык (письмен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ранцузский язык (уст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панский язык (письмен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панский язык (уст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Китайский язык (письмен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Китайский язык (уст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ествознание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Литератур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*необходимо выбрать только один уровень для сдачи ЕГЭ по математике 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шу создать условия, учитывающие состояние здоровья, особенности психофизического развития, для сдачи ЕГЭ подтверждаемог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39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пией рекомендаций психолого-медико-педагогической комисси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39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игиналом или заверенной в установленном порядке копией справки,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тверждающей факт установления инвалидности, выданной федеральным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сударственным учреждением медико-социальной экспертиз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>Указать дополнительные условия, учитывающие состояние здоровья, особенности психофизического развития</w:t>
            </w:r>
          </w:p>
        </w:tc>
      </w:tr>
      <w:tr>
        <w:trPr/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839" w:type="dxa"/>
            <w:gridSpan w:val="33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Специализированная аудитория (увеличение продолжительности выполнения 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экзаменационной работы ЕГЭ на 1,5 часа и увеличение продолжительности выполнения 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экзаменационной работы ЕГЭ по иностранным языкам с включенным разделом 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>«Говорение» на 30 минут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839" w:type="dxa"/>
            <w:gridSpan w:val="3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>(иные дополнительные условия/материально-техническое оснащение, учитывающ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 xml:space="preserve">состояние здоровья, особенности психофизического развития) 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ие на обработку персональных данных прилагается.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 Порядком приведения ГИА и с памяткой о правилах проведения ГИА </w:t>
              <w:br/>
              <w:t>в 2024 году ознакомлен (ознакомлена).</w:t>
            </w:r>
          </w:p>
        </w:tc>
      </w:tr>
      <w:tr>
        <w:trPr/>
        <w:tc>
          <w:tcPr>
            <w:tcW w:w="2883" w:type="dxa"/>
            <w:gridSpan w:val="1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ись заявителя</w:t>
            </w:r>
          </w:p>
        </w:tc>
        <w:tc>
          <w:tcPr>
            <w:tcW w:w="1846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/</w:t>
            </w:r>
          </w:p>
        </w:tc>
        <w:tc>
          <w:tcPr>
            <w:tcW w:w="338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8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_»</w:t>
            </w:r>
          </w:p>
        </w:tc>
        <w:tc>
          <w:tcPr>
            <w:tcW w:w="2481" w:type="dxa"/>
            <w:gridSpan w:val="1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1447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____ г.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gridSpan w:val="13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актный телефон</w:t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</w:p>
        </w:tc>
        <w:tc>
          <w:tcPr>
            <w:tcW w:w="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2" w:type="dxa"/>
            <w:gridSpan w:val="1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 заявлением ознакомлен (а)</w:t>
            </w:r>
          </w:p>
        </w:tc>
        <w:tc>
          <w:tcPr>
            <w:tcW w:w="2157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/</w:t>
            </w:r>
          </w:p>
        </w:tc>
        <w:tc>
          <w:tcPr>
            <w:tcW w:w="311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пись родителя/ законного представител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3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>ФИО родителя/ законного представител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17" w:type="dxa"/>
            <w:gridSpan w:val="2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страционный номер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42:00Z</dcterms:created>
  <dc:creator>Мария Гридунова</dc:creator>
  <dc:description/>
  <cp:keywords/>
  <dc:language>en-US</dc:language>
  <cp:lastModifiedBy>Дженнет</cp:lastModifiedBy>
  <cp:lastPrinted>2022-10-28T11:59:00Z</cp:lastPrinted>
  <dcterms:modified xsi:type="dcterms:W3CDTF">2023-12-20T05:50:00Z</dcterms:modified>
  <cp:revision>10</cp:revision>
  <dc:subject/>
  <dc:title/>
</cp:coreProperties>
</file>