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а заявления на участие в ГВЭ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)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56"/>
        <w:gridCol w:w="322"/>
        <w:gridCol w:w="334"/>
        <w:gridCol w:w="63"/>
        <w:gridCol w:w="270"/>
        <w:gridCol w:w="127"/>
        <w:gridCol w:w="203"/>
        <w:gridCol w:w="194"/>
        <w:gridCol w:w="169"/>
        <w:gridCol w:w="228"/>
        <w:gridCol w:w="135"/>
        <w:gridCol w:w="262"/>
        <w:gridCol w:w="89"/>
        <w:gridCol w:w="308"/>
        <w:gridCol w:w="86"/>
        <w:gridCol w:w="311"/>
        <w:gridCol w:w="83"/>
        <w:gridCol w:w="314"/>
        <w:gridCol w:w="27"/>
        <w:gridCol w:w="356"/>
        <w:gridCol w:w="14"/>
        <w:gridCol w:w="342"/>
        <w:gridCol w:w="55"/>
        <w:gridCol w:w="303"/>
        <w:gridCol w:w="94"/>
        <w:gridCol w:w="260"/>
        <w:gridCol w:w="137"/>
        <w:gridCol w:w="199"/>
        <w:gridCol w:w="155"/>
        <w:gridCol w:w="185"/>
        <w:gridCol w:w="245"/>
        <w:gridCol w:w="95"/>
        <w:gridCol w:w="321"/>
        <w:gridCol w:w="321"/>
        <w:gridCol w:w="340"/>
        <w:gridCol w:w="321"/>
        <w:gridCol w:w="371"/>
        <w:gridCol w:w="371"/>
        <w:gridCol w:w="376"/>
      </w:tblGrid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у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vertAlign w:val="superscript"/>
              </w:rPr>
              <w:t>Наименование ОО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vertAlign w:val="superscript"/>
              </w:rPr>
              <w:t>ФИО директор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Фамилия</w:t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Имя</w:t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Отчество (при наличии)</w:t>
            </w:r>
          </w:p>
        </w:tc>
      </w:tr>
      <w:tr>
        <w:trPr/>
        <w:tc>
          <w:tcPr>
            <w:tcW w:w="250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рождения: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21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0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18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у зарегистрировать меня для участия в ГВЭ по следующим учебным предмета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</w:t>
              <w:br/>
              <w:t>учебного предмет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тметка </w:t>
              <w:br/>
              <w:t>о выборе</w:t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ыбор даты в соответствии </w:t>
              <w:br/>
              <w:t>с единым расписанием проведения ГВЭ</w:t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сочинение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изложение с творческим заданием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диктант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Математик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*необходимо выбрать только одну форму проведения ГВЭ по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у создать условия, учитывающие состояние здоровья, особенности психофизического развития, для сдачи ГВЭ подтверждаемог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ей рекомендаций психолого-медико-педагогической комисси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гиналом или заверенной в установленном порядке копией справки,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верждающей факт установления инвалидности, выданной федеральным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ым учреждением медико-социаль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>Указать дополнительные условия, учитывающие состояние здоровья, особенности психофизического развития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Специализированная аудитория (увеличение продолжительности выполнения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экзаменационной работы ГВЭ на 1,5 часа) 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>(иные дополнительные условия/материально-техническое оснащение, учитывающ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 xml:space="preserve">состояние здоровья, особенности психофизического развития)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ие на обработку персональных данных прилагае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Порядком проведения ГИА ознакомлен (ознакомлена).</w:t>
            </w:r>
          </w:p>
        </w:tc>
      </w:tr>
      <w:tr>
        <w:trPr/>
        <w:tc>
          <w:tcPr>
            <w:tcW w:w="2866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84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338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7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_»</w:t>
            </w:r>
          </w:p>
        </w:tc>
        <w:tc>
          <w:tcPr>
            <w:tcW w:w="2468" w:type="dxa"/>
            <w:gridSpan w:val="1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144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____ г.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gridSpan w:val="16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заявлением ознакомлен (а)</w:t>
            </w:r>
          </w:p>
        </w:tc>
        <w:tc>
          <w:tcPr>
            <w:tcW w:w="215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310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 родителя/ законного представителя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>ФИО родителя/ законного представител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2:00Z</dcterms:created>
  <dc:creator>Мария Гридунова</dc:creator>
  <dc:description/>
  <cp:keywords/>
  <dc:language>en-US</dc:language>
  <cp:lastModifiedBy>Дженнет</cp:lastModifiedBy>
  <cp:lastPrinted>2022-10-28T12:00:00Z</cp:lastPrinted>
  <dcterms:modified xsi:type="dcterms:W3CDTF">2023-12-20T06:24:00Z</dcterms:modified>
  <cp:revision>11</cp:revision>
  <dc:subject/>
  <dc:title/>
</cp:coreProperties>
</file>